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2"/>
        <w:jc w:val="center"/>
        <w:rPr>
          <w:rFonts w:ascii="Cambria" w:hAnsi="Cambria" w:cs="Cambria"/>
          <w:color w:val="800000"/>
        </w:rPr>
      </w:pPr>
      <w:r>
        <w:rPr>
          <w:rFonts w:cs="Cambria" w:ascii="Cambria" w:hAnsi="Cambria"/>
          <w:b/>
          <w:color w:val="800000"/>
        </w:rPr>
        <w:t>Genesis</w:t>
      </w:r>
      <w:r>
        <w:rPr>
          <w:rFonts w:cs="Cambria" w:ascii="Cambria" w:hAnsi="Cambria"/>
          <w:color w:val="800000"/>
        </w:rPr>
        <w:t xml:space="preserve">  </w:t>
      </w:r>
      <w:r>
        <w:rPr>
          <w:rFonts w:cs="Calibri" w:ascii="Cambria" w:hAnsi="Cambria"/>
          <w:color w:val="800000"/>
        </w:rPr>
        <w:t>·</w:t>
      </w:r>
      <w:r>
        <w:rPr>
          <w:rFonts w:cs="Cambria" w:ascii="Cambria" w:hAnsi="Cambria"/>
          <w:color w:val="800000"/>
        </w:rPr>
        <w:t xml:space="preserve">  </w:t>
      </w:r>
      <w:r>
        <w:rPr>
          <w:rFonts w:cs="Cambria" w:ascii="Cambria" w:hAnsi="Cambria"/>
          <w:b/>
          <w:color w:val="800000"/>
        </w:rPr>
        <w:t>The Gospel According to Mark</w:t>
      </w:r>
    </w:p>
    <w:p>
      <w:pPr>
        <w:pStyle w:val="Chapter"/>
        <w:rPr>
          <w:rFonts w:ascii="Cambria" w:hAnsi="Cambria" w:cs="Cambria"/>
          <w:color w:val="800000"/>
        </w:rPr>
      </w:pPr>
      <w:r>
        <w:rPr>
          <w:rFonts w:cs="Cambria" w:ascii="Cambria" w:hAnsi="Cambria"/>
          <w:color w:val="800000"/>
        </w:rPr>
        <w:t>A Reading Quiz</w:t>
      </w:r>
    </w:p>
    <w:p>
      <w:pPr>
        <w:pStyle w:val="Normal"/>
        <w:rPr>
          <w:rFonts w:ascii="Cambria" w:hAnsi="Cambria" w:cs="Cambria"/>
          <w:color w:val="800000"/>
        </w:rPr>
      </w:pPr>
      <w:r>
        <w:rPr>
          <w:rFonts w:cs="Cambria" w:ascii="Cambria" w:hAnsi="Cambria"/>
          <w:color w:val="800000"/>
        </w:rPr>
      </w:r>
    </w:p>
    <w:p>
      <w:pPr>
        <w:pStyle w:val="Normal"/>
        <w:keepLines/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rFonts w:cs="Cambria" w:ascii="Cambria" w:hAnsi="Cambria"/>
        </w:rPr>
        <w:t>When the L</w:t>
      </w:r>
      <w:r>
        <w:rPr>
          <w:rFonts w:cs="Cambria" w:ascii="Cambria" w:hAnsi="Cambria"/>
          <w:smallCaps/>
        </w:rPr>
        <w:t>ord</w:t>
      </w:r>
      <w:r>
        <w:rPr>
          <w:rFonts w:cs="Cambria" w:ascii="Cambria" w:hAnsi="Cambria"/>
        </w:rPr>
        <w:t xml:space="preserve"> asks Cain where Abel is, Cain replies,  [A] ”In the cool of the Garden” [B] “Am I my brother’s keeper?” [C] ”I do repent that in my fury I did slay him.” [D] ”with my mother” [E] ”hiding from thy sight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When Jesus is baptized, the “Spirit of God” descends in the form of  [A] a dove [B] fire [C] the rainbow [D] lightning [E] an earthquak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young man with the “coat of many colours” and whose brothers plot to murder him is  [A] Cain [B] Esau [C] Jacob [D] Joseph [E] Reube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woman who cannot have the man she wants and so accuses him of raping her is  [A] Rebekah [B] Potiphar’s wife [C] Pharaoh’s queen [D] Joseph’s sister [E] Jacob’s neighbor’s wif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woman in the Garden is tempted to disobey God by  [A] the tree of knowledge [B] a bird [C] a serpent [D] Adam [E] her so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water from the flood lasts on the earth for 150 days, but it actually rains for  [A] one week [B] 10 days [C] ”a fortnight and a day” [D] 40 days [E] 100 day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story that accounts for the origin of different languages is that of  [A] The Garden of Eden [B] the Land of Nod [C] Joseph and Potiphar’s Wife [D] the Tower of Babel [E] the Pharaoh’s dream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son who takes his brother’s birthright in exchange for a simple meal and then fools his father into blessing him, thinking he is his brother is  [A] Shem [B] Isaac [C] Cain [D] Esau [E] Jacob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rFonts w:cs="Cambria" w:ascii="Cambria" w:hAnsi="Cambria"/>
        </w:rPr>
        <w:t xml:space="preserve">The punishments God decrees for Adam and the woman include all the following </w:t>
      </w:r>
      <w:r>
        <w:rPr>
          <w:rFonts w:cs="Cambria" w:ascii="Cambria" w:hAnsi="Cambria"/>
          <w:i/>
        </w:rPr>
        <w:t>EXCEPT</w:t>
      </w:r>
      <w:r>
        <w:rPr>
          <w:rFonts w:cs="Cambria" w:ascii="Cambria" w:hAnsi="Cambria"/>
        </w:rPr>
        <w:t xml:space="preserve">  [A] being driven from the Garden [B] having to wear clothes [C] labor pains [D] working for a living [E] changing to a “shape less pleasing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one thing forbidden to Adam is  [A] leaving the Garden [B] seeing God directly [C] eating from the tree of the knowledge of good and evil [D] interfering with the animals [E] giving names to animals and object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man with whom God makes a covenant, declaring himself the God of all the man’s descendants is  [A] Adam [B] Shem [C] Abraham [D] Joseph [E] Potiphar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rFonts w:cs="Cambria" w:ascii="Cambria" w:hAnsi="Cambria"/>
        </w:rPr>
        <w:t xml:space="preserve">The </w:t>
      </w:r>
      <w:r>
        <w:rPr>
          <w:rFonts w:cs="Cambria" w:ascii="Cambria" w:hAnsi="Cambria"/>
          <w:smallCaps/>
        </w:rPr>
        <w:t>Lord God</w:t>
      </w:r>
      <w:r>
        <w:rPr>
          <w:rFonts w:cs="Cambria" w:ascii="Cambria" w:hAnsi="Cambria"/>
        </w:rPr>
        <w:t xml:space="preserve"> drives Adam and the woman from the Garden  [A] in his fury at their disobedience [B] temporarily, until they repent [C] to keep them away from the serpent [D] so that they can find food [E] so that they cannot become immortal like the gods</w:t>
      </w:r>
    </w:p>
    <w:p>
      <w:pPr>
        <w:pStyle w:val="Questions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creation of the earth begins with  [A] water [B] fire [C] air [D] clouds [E] pumice.</w:t>
      </w:r>
    </w:p>
    <w:p>
      <w:pPr>
        <w:pStyle w:val="Questions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creation of life follows the order  [A] fish, birds, mammals, humans [B] humans, fish, birds, mammals [C]  mammals, humans, fish, birds [D]  birds, mammals, humans, fish, birds [E] Texans, marmots, aardvarks, ferrets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The “token” of God’s promise not to flood the earth again is  [A] thunder [B] lightning [C] the rainbow [D] white clouds [E] the dove.</w:t>
      </w:r>
    </w:p>
    <w:p>
      <w:pPr>
        <w:pStyle w:val="Normal"/>
        <w:keepLines/>
        <w:numPr>
          <w:ilvl w:val="0"/>
          <w:numId w:val="3"/>
        </w:numPr>
        <w:spacing w:before="0" w:after="180"/>
        <w:rPr/>
      </w:pPr>
      <w:r>
        <w:rPr>
          <w:rFonts w:cs="Cambria" w:ascii="Cambria" w:hAnsi="Cambria"/>
        </w:rPr>
        <w:t xml:space="preserve">Rogers &amp; Hammerstein’s musical </w:t>
      </w:r>
      <w:r>
        <w:rPr>
          <w:rFonts w:cs="Cambria" w:ascii="Cambria" w:hAnsi="Cambria"/>
          <w:i/>
        </w:rPr>
        <w:t>Oklahoma</w:t>
      </w:r>
      <w:r>
        <w:rPr>
          <w:rFonts w:cs="Cambria" w:ascii="Cambria" w:hAnsi="Cambria"/>
        </w:rPr>
        <w:t xml:space="preserve"> includes a song urging, </w:t>
        <w:br/>
      </w:r>
      <w:r>
        <w:rPr>
          <w:rFonts w:cs="Cambria" w:ascii="Cambria" w:hAnsi="Cambria"/>
          <w:sz w:val="21"/>
        </w:rPr>
        <w:t>“the farmer and the cowboy should be friends,</w:t>
        <w:br/>
        <w:t>O, the farmer and the cowboy should be friends,</w:t>
        <w:br/>
        <w:t>One man likes to pull a plow,</w:t>
        <w:br/>
        <w:t>The other like to rope a cow,</w:t>
        <w:br/>
        <w:t>But that’s no reason why they can’t be friends.”</w:t>
        <w:br/>
      </w:r>
      <w:r>
        <w:rPr>
          <w:rFonts w:cs="Cambria" w:ascii="Cambria" w:hAnsi="Cambria"/>
        </w:rPr>
        <w:t>The song recalls the story of  [A] Cain and Abel [B] Abraham and Isaac [C] Joseph and the Pharaoh [D] Noah and Ham [E] Burt and Erni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Once put in jail, Joseph builds a reputation for his  [A] great wisdom [B] ability to interpret dreams [C] physical strength [D] devout prayers [E] generosity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On the advice of an angel, Joseph takes Mary and her new baby  [A] to “the city of David” [B] and flees into Egypt  [C] to the temple for a blessing [D] to Samaria to meet with Martha [E] to a hospital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In the parable of the ten virgins, the five foolish virgins miss the wedding feast because  [A] they came unprepared without enough oil for their lamps [B] they offended the bridegroom by showing their impatience [C] they offended the bride by letting their jealousy show [D] they offended God by neglecting to pray [E] they overcharged on their credit cards.</w:t>
      </w:r>
    </w:p>
    <w:p>
      <w:pPr>
        <w:pStyle w:val="Questions"/>
        <w:keepNext w:val="true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In the Garden of Gethsemane, Judas Iscariot identified Jesus to his enemies  [A] by kissing him [B] by tricking him into performing a miracle [C] by offering him food and water [D] by pointing in shame from a hiding place [E] with a long speech false of accusation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God tests Abraham’s faith by commanding him to  [A] return to “the land of his fathers” [B] build the ark of the covenant [C] wrestle with an angel [D] sacrifice his son [E] worship a “graven image.”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God creates “the woman” from  [A] air and dust [B] water and clay [C] Adam’s rib or side [D] wind and rain [E] sugar and spice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At the Transfiguration, as Jesus talks with Moses and Elias on the mountain, his disciples see  [A] his face turn into a sun and his clothes into light [B] a storm hide the entire mountain from sight [C] ”an hundred bushes” with candles under them [D] a tree that burns but is not consumed [E] nothing but a bird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As a symbol that God will provide, Jesus advises his listeners to  [A] ”pray and fast” [B] command that these stones be made bread” [C] ”consider the lilies of the field [D] ”wonder and marvel” [E] give thanks that they are not sick.</w:t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Adam and the woman’s first feeling after their disobedience is  [A] shame at their nakedness [B] hunger [C] regret [D] anger at their tempter [E] glee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Lines/>
        <w:numPr>
          <w:ilvl w:val="0"/>
          <w:numId w:val="3"/>
        </w:numPr>
        <w:spacing w:before="0" w:after="180"/>
        <w:rPr>
          <w:rFonts w:ascii="Cambria" w:hAnsi="Cambria" w:cs="Cambria"/>
        </w:rPr>
      </w:pPr>
      <w:r>
        <w:rPr>
          <w:rFonts w:cs="Cambria" w:ascii="Cambria" w:hAnsi="Cambria"/>
        </w:rPr>
        <w:t>After Judas hangs himself, the chief priests refuse to take back the thirty pieces of silver they had paid Judas to identify Jesus . The money is used  [A] to refurbish parts of the temple used for sacrifices [B] bury Jesus [C] bury Judas [D] pay for the “field of blood,” a cemetery for the poor [E] to arrest some of Jesus’ disciples.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continuous"/>
      <w:pgSz w:w="12240" w:h="15840"/>
      <w:pgMar w:left="1080" w:right="1080" w:gutter="0" w:header="720" w:top="108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5" w:leader="none"/>
        <w:tab w:val="left" w:pos="600" w:leader="none"/>
        <w:tab w:val="left" w:pos="965" w:leader="none"/>
        <w:tab w:val="left" w:pos="1704" w:leader="none"/>
        <w:tab w:val="left" w:pos="4354" w:leader="none"/>
        <w:tab w:val="left" w:pos="5362" w:leader="none"/>
        <w:tab w:val="left" w:pos="5726" w:leader="none"/>
        <w:tab w:val="left" w:pos="5962" w:leader="none"/>
        <w:tab w:val="left" w:pos="6326" w:leader="none"/>
        <w:tab w:val="left" w:pos="7066" w:leader="none"/>
        <w:tab w:val="left" w:pos="9715" w:leader="none"/>
        <w:tab w:val="left" w:pos="10723" w:leader="none"/>
      </w:tabs>
      <w:outlineLvl w:val="0"/>
    </w:pPr>
    <w:rPr>
      <w:b/>
      <w:color w:val="00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4"/>
    <w:qFormat/>
    <w:pPr>
      <w:numPr>
        <w:ilvl w:val="0"/>
        <w:numId w:val="0"/>
      </w:numPr>
      <w:pBdr>
        <w:top w:val="single" w:sz="4" w:space="3" w:color="000000"/>
      </w:pBdr>
      <w:jc w:val="center"/>
      <w:outlineLvl w:val="9"/>
    </w:pPr>
    <w:rPr>
      <w:b/>
      <w:sz w:val="28"/>
    </w:rPr>
  </w:style>
  <w:style w:type="paragraph" w:styleId="Topic">
    <w:name w:val="Topic"/>
    <w:basedOn w:val="Normal"/>
    <w:qFormat/>
    <w:pPr>
      <w:spacing w:before="180" w:after="120"/>
    </w:pPr>
    <w:rPr>
      <w:b/>
      <w:smallCaps/>
      <w:sz w:val="26"/>
    </w:rPr>
  </w:style>
  <w:style w:type="paragraph" w:styleId="Questions">
    <w:name w:val="Questions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</w:tabs>
      <w:spacing w:before="0" w:after="120"/>
      <w:ind w:left="432" w:hanging="432"/>
    </w:pPr>
    <w:rPr/>
  </w:style>
  <w:style w:type="paragraph" w:styleId="BodyTextIndent2">
    <w:name w:val="Body Text Indent 2"/>
    <w:basedOn w:val="Normal"/>
    <w:qFormat/>
    <w:pPr>
      <w:ind w:firstLine="288"/>
    </w:pPr>
    <w:rPr/>
  </w:style>
  <w:style w:type="paragraph" w:styleId="MarkPassage">
    <w:name w:val="MarkPassage"/>
    <w:basedOn w:val="Normal"/>
    <w:qFormat/>
    <w:pPr>
      <w:tabs>
        <w:tab w:val="clear" w:pos="720"/>
        <w:tab w:val="left" w:pos="432" w:leader="none"/>
      </w:tabs>
      <w:spacing w:before="0" w:after="120"/>
      <w:ind w:left="432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7:12:00Z</dcterms:created>
  <dc:creator>Skip Nicholson</dc:creator>
  <dc:description/>
  <cp:keywords/>
  <dc:language>en-US</dc:language>
  <cp:lastModifiedBy>Skip Nicholson</cp:lastModifiedBy>
  <cp:lastPrinted>1998-09-17T00:10:00Z</cp:lastPrinted>
  <dcterms:modified xsi:type="dcterms:W3CDTF">2015-03-11T18:07:00Z</dcterms:modified>
  <cp:revision>3</cp:revision>
  <dc:subject/>
  <dc:title>South Pasadena High School d Advanced Placement English</dc:title>
</cp:coreProperties>
</file>